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лесах Ульяновской области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нят Законодательным Собранием Ульяновской  области </w:t>
      </w:r>
    </w:p>
    <w:p>
      <w:pPr>
        <w:pStyle w:val="Heading"/>
        <w:rPr/>
      </w:pPr>
      <w:r>
        <w:rPr>
          <w:b w:val="false"/>
          <w:i/>
        </w:rPr>
        <w:t>26 декабря 2002 года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 xml:space="preserve"> </w:t>
      </w:r>
    </w:p>
    <w:p>
      <w:pPr>
        <w:pStyle w:val="Heading"/>
        <w:rPr/>
      </w:pPr>
      <w:r>
        <w:rPr/>
        <w:t>Общие положени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>Статья 1. Законодательное регулирование лесных отношений на территории Ульяновской области</w:t>
      </w:r>
      <w:r>
        <w:rPr>
          <w:b w:val="false"/>
        </w:rPr>
        <w:tab/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авовое регулирование лесных отношений на территории Ульяновской области осуществляется на  основании  Конституции Российской Федерации, Лесного кодекса Российской Федерации, федерального законодательства, Устава Ульяновской области, настоящего Закона и принимаемыми в соответствии с ними законами и иными нормативными правовыми актами Ульяновской области.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/>
      </w:pPr>
      <w:r>
        <w:rPr/>
        <w:t>Статья 2. Полномочия Законодательного Собрания Ульяновской области в сфере использования, охраны, защиты лесного фонда и воспроизводства лесов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конодательное Собрание Ульяновской области в сфере использования, охраны, защиты лесного фонда и воспроизводства лесов осуществляет законодательное регулирование лесных отношений, не урегулированных федеральным законодательством, а также иные полномочия, установленные Конституцией Российской Федерации, федеральным законодательством. 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>Законом Ульяновской области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утверждаются  региональные программы по развитию лесного хозяйства и лесопромышленного комплекса;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устанавливаются ставки лесных податей и ставки арендной платы (за исключением минимальных ставок платы за древесину, отпускаемую на корню), а также платы за перевод лесных земель в нелесные земли;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устанавливаются нормативы лесопользования для собственных нужд для льготных категорий граждан при заготовке древесины, отпускаемой на корню;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устанавливается порядок распределения  лесных податей, поступающих в областной бюджет;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регулируются иные вопросы, относящиеся в соответствии с Конституцией Российской Федерации, федеральными законами, Уставом и законами Ульяновской области к ведению и полномочиям Ульяновской области.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/>
      </w:pPr>
      <w:r>
        <w:rPr/>
        <w:t>Статья 3. Полномочия администрации Ульяновской области в сфере использования, охраны,  защиты лесного фонда и воспроизводства лесов</w:t>
      </w:r>
    </w:p>
    <w:p>
      <w:pPr>
        <w:pStyle w:val="Heading"/>
        <w:ind w:firstLine="720"/>
        <w:jc w:val="both"/>
        <w:rPr/>
      </w:pPr>
      <w:r>
        <w:rPr/>
        <w:t xml:space="preserve"> </w:t>
      </w:r>
      <w:r>
        <w:rPr>
          <w:b w:val="false"/>
        </w:rPr>
        <w:t>К полномочиям администрации Ульяновской области в сфере использования, охраны, защиты лесного фонда и воспроизводства лесов относятся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осуществление государственного контроля за состоянием, использованием, охраной, защитой и воспроизводством лесов лесного фонда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зработка и представление в Законодательное Собрание области проектов территориальных государственных программ использования, охраны, защиты лесного фонда, воспроизводства лесов и развития лесопромышленного комплекса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реализация территориальных государственных программ использования, охраны, защиты лесного фонда, воспроизводства лесов и развития лесопромышленного комплекса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участие в осуществлении прав владения, пользования и распоряжения лесным фондом на территории Ульяновской области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частие в разработке и реализации федеральных государственных программ использования, охраны, защиты лесного фонда и воспроизводства лесов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инятие решений о предоставлении участков лесного фонда в аренду, безвозмездное пользование и краткосрочное пользование в соответствии с Лесным кодексом Российской Федерации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иостановление, ограничение и прекращение работ, представляющих опасность для состояния и воспроизводства лесов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организация выполнения мероприятий по охране лесов от пожаров и защите лесов от вредителей и болезней леса;  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рганизация воспитания, образования и просвещения населения в области использования, охраны, защиты лесного фонда и воспроизводства лесов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еспечение населения необходимой информацией по вопросам использования, охраны, защиты и воспроизводства лесов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перевод лесных земель в нелесные в целях, не связанных с ведением лесного хозяйства и пользованием лесным фондом, и (или) изъятие земель лесного фонда в лесах второй группы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участие в определении расчетной лесосеки по Ульяновской области, районам и лесным хозяйствам в порядке, установленном Лесным кодексом Российской Федерации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определение порядка и принятие решений об ограничении пребывания граждан в лесах, сбора дикорастущих плодов, ягод, орехов, грибов, других пищевых лесных ресурсов,  лекарственных растений и технического сырья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выделение особо защитных участков лесов, на которых может быть запрещено применение рубок главного пользования, по предложению территориального органа федерального органа управления лесным хозяйством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согласование правил подсочки деревьев хвойных пород, а также зоны их обязательной подсочки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утверждение правил пользования лесным фондом для заготовки второстепенных лесных ресурсов и осуществления побочного лесопользования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установление порядка пользования участками лесного фонда для нужд охотничьего хозяйства, для научно-исследовательских, культурно-оздоровительных, туристических и спортивных целей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 w:val="false"/>
          <w:b w:val="false"/>
        </w:rPr>
      </w:pPr>
      <w:r>
        <w:rPr>
          <w:b w:val="false"/>
        </w:rPr>
        <w:t>установление нормативов лесопользования для собственных нужд для льготных категорий граждан за отдельные виды лесопользования, определяемые законом Ульяновской области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утверждение временного Положения о лицензировании деятельности по заготовке древесины и живицы в лесах лесного фонда, расположенных на территории Ульяновской област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К полномочиям администрации Ульяновской области могут быть отнесены и иные вопросы в сфере государственного регулирования   использования, охраны, защиты лесного фонда и воспроизводства лесов в соответствии с федеральным законодательством и законодательством Ульяновской област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Полномочия, указанные в настоящей статье, осуществляются администрацией области в  порядке, определенном лесным законодательством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/>
        <w:t>Статья 4. Выделение участков лесосечного фонда для проведения лесных аукционов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 целях поддержки предприятий лесопромышленного комплекса области до 55 процентов объема лесосечного фонда выставляется на закрытые лесные аукционы в первую очередь для этих предприятий. В случае их отказа от участия в аукционе или отсутствия от них заявок, данные участки лесного  фонда выставляются на открытые аукционы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Основными условиями при выставлении древесины, отпускаемой на корню, на закрытые лесные аукционы являются: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реализация крупной партии древесины (крупной партией древесины, отпускаемой на корню, выставляемой на аукцион, считать объем в одну тысячу кубических метров)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валификационная оценка лесопользователя по соблюдению им лесоводственных требований и технологии проведения лесосечных работ;</w:t>
      </w:r>
    </w:p>
    <w:p>
      <w:pPr>
        <w:pStyle w:val="Heading"/>
        <w:ind w:left="720" w:firstLine="75"/>
        <w:jc w:val="both"/>
        <w:rPr>
          <w:b w:val="false"/>
          <w:b w:val="false"/>
        </w:rPr>
      </w:pPr>
      <w:r>
        <w:rPr>
          <w:b w:val="false"/>
        </w:rPr>
        <w:t>регистрация физического или юридического лица на территории области; переработка древесины на территории област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/>
      </w:pPr>
      <w:r>
        <w:rPr/>
        <w:t>Статья 5. Распределение и использование средств, полученных при взимании платежей за пользование лесным фондом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Лесные подати и арендная плата за древесину, отпускаемую на корню, зачисляемые согласно федеральному законодательству в бюджет субъекта федерации, распределяются следующим образом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15 процентов – в областной бюджет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85 процентов – в бюджет муниципального  образования. Средства, поступающие в бюджет муниципального образования,  в размере 58,8 процента направляются лесхозам на воспроизводство, охрану и защиту лесов.</w:t>
      </w:r>
    </w:p>
    <w:p>
      <w:pPr>
        <w:pStyle w:val="Heading"/>
        <w:ind w:firstLine="709"/>
        <w:jc w:val="both"/>
        <w:rPr/>
      </w:pPr>
      <w:r>
        <w:rPr>
          <w:b w:val="false"/>
        </w:rPr>
        <w:t>Лесные подати и арендная плата за все виды лесопользования, за исключением платежей указанных в части первой настоящей статьи, распределяются в соответствии с федеральным законодательством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Платежи за пользование лесным фондом, поступающие лесхозам территориального органа федерального органа управления лесным хозяйством, приравниваются к бюджетным средствам и используются для нужд лесного хозяйства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/>
        <w:t>Статья 6. Финансирование расходов на воспроизводство лесов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Расходы, связанные с воспроизводством лесов, финансируются из областного и муниципальных бюджетов в соответствии со статьей 5 настоящего Закона и согласно нормативам, определяемым федеральным органом управления лесным хозяйством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Сумма расходов, направляемая на воспроизводство лесов за счет средств областного бюджета, устанавливается законом области об областном бюджете на очередной финансовый год, за счет средств муниципальных бюджетов – решением органов местного самоуправления о бюджете муниципального образования на очередной финансовый год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color w:val="000080"/>
          <w:sz w:val="28"/>
        </w:rPr>
        <w:t xml:space="preserve">Глава </w:t>
      </w:r>
      <w:r>
        <w:rPr>
          <w:b/>
          <w:color w:val="000080"/>
          <w:sz w:val="28"/>
          <w:lang w:val="en-US"/>
        </w:rPr>
        <w:t>II</w:t>
      </w:r>
    </w:p>
    <w:p>
      <w:pPr>
        <w:pStyle w:val="Normal"/>
        <w:jc w:val="center"/>
        <w:rPr>
          <w:sz w:val="28"/>
        </w:rPr>
      </w:pPr>
      <w:r>
        <w:rPr>
          <w:b/>
          <w:color w:val="000080"/>
          <w:sz w:val="28"/>
        </w:rPr>
        <w:t>Городские леса и древесно-кустарниковая растительность, расположенная на землях городских посел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5" w:hanging="0"/>
        <w:jc w:val="both"/>
        <w:rPr>
          <w:sz w:val="28"/>
        </w:rPr>
      </w:pPr>
      <w:r>
        <w:rPr>
          <w:b/>
          <w:color w:val="000080"/>
          <w:sz w:val="28"/>
        </w:rPr>
        <w:t>Статья 7</w:t>
      </w:r>
      <w:r>
        <w:rPr>
          <w:color w:val="000000"/>
          <w:sz w:val="28"/>
        </w:rPr>
        <w:t xml:space="preserve">. </w:t>
      </w:r>
      <w:r>
        <w:rPr>
          <w:b/>
          <w:color w:val="000000"/>
          <w:sz w:val="28"/>
        </w:rPr>
        <w:t>Назначение городских лесов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Леса, расположенные на землях городских поселений, предназначены для отдыха населения, проведения культурно-оздоровительных и спортивных мероприятий, а также для сохранения благоприятной экологической обстановки.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85"/>
        <w:jc w:val="both"/>
        <w:rPr>
          <w:b/>
          <w:b/>
          <w:sz w:val="28"/>
        </w:rPr>
      </w:pPr>
      <w:r>
        <w:rPr>
          <w:b/>
          <w:color w:val="000080"/>
          <w:sz w:val="28"/>
        </w:rPr>
        <w:t>Статья 8</w:t>
      </w:r>
      <w:r>
        <w:rPr>
          <w:b/>
          <w:color w:val="000000"/>
          <w:sz w:val="28"/>
        </w:rPr>
        <w:t>. Ограничения, устанавливаемые для хозяйственной деятельности в городских лесах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В городских лесах запрещается осуществление лесопользования, несовместимое с назначением этих лесов.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Не допускается размещение зданий, сооружений и коммуникаций в городских лесах, лесопарковых зонах, если проектируемые объекты не предназначены для отдыха населения, а также если проектируемый объект не предусмотрен утвержденным в установленном порядке планом застройки населенного пункта.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Принятие администрацией населенного пункта решения, ведущего к уменьшению площадей, занятых городскими лесами или изменению их статуса, функционального назначения и целевого использования, производится только на основании положительного заключения государственной экологической экспертизы.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Общественная экологическая экспертиза по вопросам хозяйственной и иной деятельности в городских лесах организуется и проводится по инициативе граждан и общественных организаций (объединений), а также по инициативе органов местного самоуправления общественными организациями (объединениями), основным направлением деятельности которых в соответствии с их уставами является охрана окружающей природной среды, в том числе организация и проведение экологической экспертизы, и которые зарегистрированы в порядке, установленном законодательством Российской Федерации.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инятии администрациями городов области хозяйственных решений, ведущих к уменьшению площадей городских лесов или изменению их статуса, функционального назначения, целевого использования обязательным условием является согласование с администрацией области.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85" w:hanging="0"/>
        <w:jc w:val="both"/>
        <w:rPr>
          <w:b/>
          <w:b/>
          <w:sz w:val="28"/>
        </w:rPr>
      </w:pPr>
      <w:r>
        <w:rPr>
          <w:b/>
          <w:color w:val="000080"/>
          <w:sz w:val="28"/>
        </w:rPr>
        <w:t>Статья 9</w:t>
      </w:r>
      <w:r>
        <w:rPr>
          <w:b/>
          <w:color w:val="000000"/>
          <w:sz w:val="28"/>
        </w:rPr>
        <w:t>. Возмещение ущерба при изъятии земель городских лесов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1. При изъятии земель городских лесов площадью 0,01 га и более для использования их в целях как связанных, так и не связанных с их прямым назначением,  расчет возмещения ущерба производится в порядке, установленном для изъятия земель городских лесов в соответствии с законодательством Ульяновской области о размерах платы, взимаемой при переводе лесных земель в нелесные.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2. При изъятии земель городских лесов площадью до 0,01 га для использования их в целях, связанных с их прямым назначением, производится возмещение ущерба в размере 2-кратной восстановительной стоимости за каждую единицу лесной растительности. Восстановительная стоимость определяется органами местного самоуправления.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3. При изъятии земель городских лесов площадью до 0,01 га для использования их в целях, не связанных с их прямым назначением, производится возмещение ущерба в размере 3-кратной восстановительной стоимости за каждую единицу лесной растительности. Восстановительная стоимость определяется органами местного самоуправления.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4. Плата за возмещение ущерба, нанесенного окружающей среде при изъятии земель городских лесов направляется на счет специализированного органа, ведущего лесное хозяйство в городских лесах. Полученные средства используются исключительно на создание и (или) реконструкцию зеленых зон городских поселений.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85"/>
        <w:jc w:val="both"/>
        <w:rPr>
          <w:b/>
          <w:b/>
          <w:sz w:val="28"/>
        </w:rPr>
      </w:pPr>
      <w:r>
        <w:rPr>
          <w:b/>
          <w:color w:val="000080"/>
          <w:sz w:val="28"/>
        </w:rPr>
        <w:t>Статья 10</w:t>
      </w:r>
      <w:r>
        <w:rPr>
          <w:b/>
          <w:color w:val="000000"/>
          <w:sz w:val="28"/>
        </w:rPr>
        <w:t>. Древесно-кустарниковая растительность, расположенная на землях городских поселений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На землях городских поселений, в том числе предоставляемых для дачного, жилищного и иного строительства, располагается древесно-кустарниковая растительность искусственного или естественного происхождения, не являющаяся городским лесом.</w:t>
      </w:r>
    </w:p>
    <w:p>
      <w:pPr>
        <w:pStyle w:val="Normal"/>
        <w:ind w:firstLine="485"/>
        <w:jc w:val="both"/>
        <w:rPr>
          <w:sz w:val="28"/>
        </w:rPr>
      </w:pPr>
      <w:r>
        <w:rPr>
          <w:color w:val="000000"/>
          <w:sz w:val="28"/>
        </w:rPr>
        <w:t>Древесно-кустарниковая растительность, расположенная на землях городских поселений, предназначена для сохранения благоприятной экологической обстановки, для отдыха населения, проведения культурно-оздоровительных и спортивных мероприятий.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охраны, защиты, использования и восстановления, а также порядок рубок древесно-кустарниковой растительности, расположенной на землях городских поселений, разрабатывается и утверждается органами местного самоуправления.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8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лава </w:t>
      </w:r>
      <w:r>
        <w:rPr>
          <w:b/>
          <w:color w:val="000000"/>
          <w:sz w:val="28"/>
          <w:lang w:val="en-US"/>
        </w:rPr>
        <w:t>III</w:t>
      </w:r>
    </w:p>
    <w:p>
      <w:pPr>
        <w:pStyle w:val="Normal"/>
        <w:ind w:left="48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ключительное положение</w:t>
      </w:r>
    </w:p>
    <w:p>
      <w:pPr>
        <w:pStyle w:val="Heading1"/>
        <w:ind w:firstLine="485"/>
        <w:rPr/>
      </w:pPr>
      <w:r>
        <w:rPr/>
        <w:t>Статья 11. Заключительное положение</w:t>
      </w:r>
    </w:p>
    <w:p>
      <w:pPr>
        <w:pStyle w:val="Heading"/>
        <w:ind w:firstLine="485"/>
        <w:jc w:val="both"/>
        <w:rPr/>
      </w:pPr>
      <w:r>
        <w:rPr>
          <w:b w:val="false"/>
        </w:rPr>
        <w:t>С вступлением в силу настоящего Закона признать утратившими силу: Закон Ульяновской области от 29.12.1997 № 041-ЗО “О лесах Ульяновской областиэ” (“Народная газета”, № 13-14 от 20.01.1998), Закон Ульяновской области от 26.10.1999 № 034-ЗО “О внесении изменений и дополнений в Закон Ульяновской области “О лесах Ульяновской области” (“Народная газета” № 238-239 от 02.11.1999),  Закон Ульяновской области от 30.08.2000 № 029-ЗО "О внесении изменения в Закон Ульяновской области "О лесах Ульяновской области" ("Народная газета", № 195-196 от 05.09.2000), Закон Ульяновской области от 09.10.2001 № 040-ЗО "О внесении изменений и дополнений в Закон Ульяновской области "О лесах Ульяновской области" ("Народная газета" № 212-215 от 17.10.2001), Закон Ульяновской области от 11.03.2002 № 008-ЗО "О внесении изменения и дополнения в Закон Ульяновской области "О лесах Ульяновской области" ("Народная газета" от 13.03.2002 № 42), Закон Ульяновской области от 13.06.2002 № 032-ЗО "О внесении дополнения в Закон Ульяновской области "О лесах Ульяновской области" ("Народная газета" от 18.06.2002 № 84)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лава администрации</w:t>
      </w:r>
    </w:p>
    <w:p>
      <w:pPr>
        <w:pStyle w:val="Heading"/>
        <w:jc w:val="both"/>
        <w:rPr/>
      </w:pPr>
      <w:r>
        <w:rPr/>
        <w:t>Ульяновской области</w:t>
        <w:tab/>
        <w:tab/>
        <w:tab/>
        <w:tab/>
        <w:tab/>
        <w:tab/>
        <w:tab/>
        <w:tab/>
        <w:t>В.А. Шаманов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>31 декабря200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 xml:space="preserve">№ </w:t>
      </w:r>
      <w:r>
        <w:rPr>
          <w:b w:val="false"/>
        </w:rPr>
        <w:t>073 - ЗО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67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5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7:34:00Z</dcterms:created>
  <dc:creator>Золотухина</dc:creator>
  <dc:description/>
  <dc:language>en-US</dc:language>
  <cp:lastModifiedBy>Золотухина</cp:lastModifiedBy>
  <cp:lastPrinted>2002-12-15T11:11:00Z</cp:lastPrinted>
  <dcterms:modified xsi:type="dcterms:W3CDTF">2003-01-16T06:20:00Z</dcterms:modified>
  <cp:revision>16</cp:revision>
  <dc:subject/>
  <dc:title>ЗАКОН</dc:title>
</cp:coreProperties>
</file>